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EDEUT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aparatem pojęciowym pedeutologi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enie studentom wiedzy o teoretycznych ujęciach osoby nauczyciel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koncepcji uczenia się nauczyciel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lifikacje, kompetencje, cechy osobowe, profesjonalizm nauczyciels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studentom trudności w pracy nauczyciel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zagadnień związanych z wypaleniem zawodowym w pracy nauczyciel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rolą społeczną pełnioną przez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Realizując przedmiot zakłada się, że student posiada podstawową wiedzę z zakresu pedeutologii oraz sytuacji w szkolnictwie polsk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3"/>
        <w:gridCol w:w="1117"/>
        <w:gridCol w:w="637"/>
        <w:gridCol w:w="3624"/>
        <w:gridCol w:w="599"/>
        <w:gridCol w:w="1022"/>
        <w:gridCol w:w="238"/>
        <w:gridCol w:w="1231"/>
      </w:tblGrid>
      <w:tr>
        <w:trPr>
          <w:trHeight w:val="73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zna i rozumioe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.2.W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1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System oświaty: organizację i funkcjonowanie systemu oświaty, podstawowe zagadnienia prawa oświatowego, krajowe i międzynarodowe regulacje dotyczące praw człowieka, dziecka, ucznia oraz osób z niepełnosprawnościami, znaczenie pozycji szkoły jako instytucji edukacyjnej, funkcje i cele edukacji szkolnej, modele współczesnej szkoły, zagadnienia wychowawczo-profilaktycz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  C3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.2.W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2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ę nauczyciela i koncepcje pracy nauczyciela: etykę zawodową nauczyciela, nauczycielską pragmatykę zawodową – prawa i obowiązki nauczycieli, zasady odpowiedzialności prawnej opiekuna, nauczyciela, wychowawcy i za bezpieczeństwo oraz ochronę zdrowia uczniów, tematykę oceny jakości pracy nauczyciela, zasady projektowania ścieżki własnego rozwoju zawodowego, rolę początkującego nauczyciela w szkolnej rzeczywistości, uwarunkowania sukcesu w pracy nauczyciela oraz choroby związane z wykonywaniem zawodu nauczycie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2 C3 C4 C5 C6 C7</w:t>
            </w:r>
          </w:p>
        </w:tc>
      </w:tr>
      <w:tr>
        <w:trPr>
          <w:trHeight w:val="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1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W03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zasady bezpieczeństwa i higieny pracy w instytucjach edukacyjnych, wychowawczych i opiekuńczych oraz odpowiedzialności prawnej nauczyciela w tym zakresie, a także zasady udzielania pierwszej pomocy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 C3 C4 C5 C6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student potrafi: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rojektować ścieżkę własnego rozwoju zawodowego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łować oceny etyczne związane z wykonywaniem zawodu nauczyciela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ązywać współpracę z nauczycielami oraz ze środowiskiem pozaszkolnym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7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9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P2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3" w:leader="none"/>
              </w:tabs>
              <w:rPr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skutecznie animować i monitorować realizację zespołowych działań edukacyjnych uczniów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ywania empatii uczniom oraz zapewniania im wsparcia i pomocy;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7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go pogłębiania wiedzy pedagogicz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3, C4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y z nauczycielami i specjalistami w celu doskonalenia swojego warsztatu pracy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podczas zaję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Geneza pedeutologii jako nauk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1</w:t>
            </w:r>
          </w:p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Teoretyczne ujęcia osoby nauczyciela. Cechy osobowościowe nauczy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3</w:t>
            </w:r>
          </w:p>
          <w:p>
            <w:pPr>
              <w:pStyle w:val="Normal"/>
              <w:rPr/>
            </w:pPr>
            <w:r>
              <w:rPr/>
              <w:t>B.2.K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cepcje uczenia się nauczycieli. Kwalifikacje, kompetencj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Rozwój zawodowy nauczyciela – możliwości, perspektywy, ogranicz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U2</w:t>
            </w:r>
          </w:p>
          <w:p>
            <w:pPr>
              <w:pStyle w:val="Normal"/>
              <w:rPr/>
            </w:pPr>
            <w:r>
              <w:rPr/>
              <w:t>B.2.K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1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udności w pracy nauczyciela. Wypalenie zawodowe w pracy nauczycie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>B.2.K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/>
              <w:t>Rola społeczna pełniona przez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2</w:t>
            </w:r>
          </w:p>
          <w:p>
            <w:pPr>
              <w:pStyle w:val="Normal"/>
              <w:rPr/>
            </w:pPr>
            <w:r>
              <w:rPr/>
              <w:t xml:space="preserve">B.2.U4. </w:t>
            </w:r>
          </w:p>
          <w:p>
            <w:pPr>
              <w:pStyle w:val="Normal"/>
              <w:rPr/>
            </w:pPr>
            <w:r>
              <w:rPr/>
              <w:t>B.2.K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ceniania: diagnostyczne (D), formujące (F), podsumowujące (P): kryteria oceny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ciągła (bieżące przygotowanie do ćwiczeń i merytoryczna aktywność podczas zajęć, kontrola obecności) </w:t>
            </w:r>
          </w:p>
          <w:p>
            <w:pPr>
              <w:pStyle w:val="Normal"/>
              <w:jc w:val="both"/>
              <w:rPr/>
            </w:pPr>
            <w:r>
              <w:rPr/>
              <w:t>Praca zaliczeniow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musi uzyskać pozytywną ocenę za wszystkie wymienione wyżej warunki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z prezentacją multimedialną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Dyskusja dydaktyczna</w:t>
            </w:r>
          </w:p>
          <w:p>
            <w:pPr>
              <w:pStyle w:val="Normal"/>
              <w:jc w:val="both"/>
              <w:rPr/>
            </w:pPr>
            <w:r>
              <w:rPr/>
              <w:t>Praca w grup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utologia : studium teoretyczno-pragmatyczne / Jolanta Szempruch. -Kraków: Oficyna Wydawnicza "Impuls"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nauczycielu : podręcznik do pedeutologii / Małgorzata Bednarska, Ewa Musiał. -Wrocław : Oficyna Wydawnicza Atut -Wrocławskie Wydawnictwo Oświatowe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dagogika tom 2, red. Śliwerski B., Gdańsk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iatkowska H., Tożsamość nauczyciela. Między anomią a autonomią, Gdańsk,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iatkowska H., Pedeutologia, Warszawa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/>
            </w:pPr>
            <w:r>
              <w:rPr/>
              <w:t>Dudzikowa M., Pomyśl siebie… Minieseje dla wychowawcy klasy, Gdańsk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nauczycielu... w drodze do pedagogicznej roli : materiał pomocniczy dla studentów (nie tylko) specjalizacji i specjalności nauczycielskich / Małgorzata M. Ptak. -Poznań : Uniwersytet im. Adama Mickiewicza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iejętności psychologiczno-pedagogiczne w pracy nauczyciela / pod red. Kingi Kalety, Justyny Mróz. -Kielce : Wydawnictwo Pedagogiczne ZNP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lfer na huśtawce : o autorytecie nauczyciela / Lucyna Bojarska. Warszawa : Wolters Kluwer Polska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radność nauczyciela / Krzysztof Polak. Kraków : Wydawnictwo Uniwersytetu Jagiellońskiego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yć nauczycielem, opiekunem, wychowawcą: między teorią a praktyką / red. nauk. Grażyna Durka, Ewa Murawska.- Toruń : Wydawnictwo Adam Marszałek, cop.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czyciel, wychowawca, pedagog : szkolne wyzwania / Joanna M. Łukasik, Katarzyna Jagielska, Roman Solecki. - Kielce : Wydawnictwo Jedność,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24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7:00Z</dcterms:modified>
  <cp:revision>5</cp:revision>
  <dc:subject/>
  <dc:title>Nazwa przedmiotu: Teoretyczne podstawy wychowania</dc:title>
</cp:coreProperties>
</file>